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724920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6111210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